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июля 2015 г.                    г. Дальнереченск                                   № 7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 5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Cs w:val="28"/>
        </w:rPr>
        <w:t>Дальнереченского городского округа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Средняя общеобразовательная школа № 5» Дальнереченского городского округа Летовальцевой С.Ю. обеспечить государственную регистрацию новой редакции Устава муниципального бюджетного общеобразовательного учреждения «Средняя общеобразовательная школа № 5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Средняя общеобразовательная школа № 5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22 июн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69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51:00Z</dcterms:created>
  <dc:creator>User</dc:creator>
  <dc:description/>
  <cp:keywords/>
  <dc:language>en-US</dc:language>
  <cp:lastModifiedBy>Сомова М.А.</cp:lastModifiedBy>
  <cp:lastPrinted>2015-07-22T09:22:00Z</cp:lastPrinted>
  <dcterms:modified xsi:type="dcterms:W3CDTF">2015-07-27T04:44:00Z</dcterms:modified>
  <cp:revision>10</cp:revision>
  <dc:subject/>
  <dc:title> </dc:title>
</cp:coreProperties>
</file>